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 Poem Template and Examp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6219"/>
      </w:tblGrid>
      <w:tr>
        <w:trPr>
          <w:trHeight w:val="7541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(First Name)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 xml:space="preserve">(Four adjectives) </w:t>
              <w:br/>
              <w:br/>
              <w:t xml:space="preserve">(Brother of or Sister of) </w:t>
              <w:br/>
              <w:br/>
              <w:t xml:space="preserve">Passionate about (three different things that the person is passionate about) </w:t>
              <w:br/>
              <w:br/>
              <w:t xml:space="preserve">Who feels (three different feelings and when or where they are felt) </w:t>
              <w:br/>
              <w:br/>
              <w:t xml:space="preserve">Who gives (three different things the person gives) </w:t>
              <w:br/>
              <w:br/>
              <w:t xml:space="preserve">Who fears (three different fears the person has) </w:t>
              <w:br/>
              <w:br/>
              <w:t xml:space="preserve">Who would like to see (three different things the person would like to see) </w:t>
              <w:br/>
              <w:br/>
              <w:t xml:space="preserve">Who lives (a brief description of where the person lives) </w:t>
              <w:br/>
              <w:br/>
              <w:t>-(last name)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inda</w:t>
              <w:br/>
              <w:br/>
              <w:t>Kind, fun, creative, thoughtful</w:t>
              <w:br/>
              <w:br/>
              <w:t>Sister of Peggy</w:t>
              <w:br/>
              <w:br/>
              <w:t>Passionate about the New York Yankees, bicycling, and reading</w:t>
              <w:br/>
              <w:br/>
              <w:t>Who feels love for her family, delight in her friendships, and serenity at the beach</w:t>
              <w:br/>
              <w:br/>
              <w:t>Who gives awesome meals, encouragement and unique perspectives</w:t>
              <w:br/>
              <w:br/>
              <w:t>Who fears roller coasters, mice and blizzards</w:t>
              <w:br/>
              <w:br/>
              <w:t>Who would like to see the new Yankee Stadium, Ireland, and world peace</w:t>
              <w:br/>
              <w:br/>
              <w:t>Who lives in a nice little town</w:t>
              <w:br/>
              <w:br/>
              <w:t>Willia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21:00Z</dcterms:created>
  <dc:creator>Kay Schmalen</dc:creator>
  <dc:description/>
  <cp:keywords/>
  <dc:language>en-US</dc:language>
  <cp:lastModifiedBy>Kay Schmalen</cp:lastModifiedBy>
  <dcterms:modified xsi:type="dcterms:W3CDTF">2009-09-17T17:21:00Z</dcterms:modified>
  <cp:revision>2</cp:revision>
  <dc:subject/>
  <dc:title/>
</cp:coreProperties>
</file>